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b/>
          <w:bCs/>
          <w:sz w:val="28"/>
          <w:szCs w:val="28"/>
          <w:lang w:val="de-DE"/>
        </w:rPr>
        <w:t>Manycracker Presents how to Crack Need for Speed 3</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1.Vorwor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2.Was wir brauchen </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3.Wir kommen zum Cracken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2"/>
          <w:szCs w:val="22"/>
          <w:lang w:val="de-DE"/>
        </w:rPr>
        <w:t>Hinweis: Ein kleines bischen muss mann sich mit Softice schon auskennen kön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b/>
          <w:bCs/>
          <w:sz w:val="28"/>
          <w:szCs w:val="28"/>
          <w:u w:val="single"/>
          <w:lang w:val="de-DE"/>
        </w:rPr>
        <w:t>1. Vorw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z und Newbies in der Crackerszene ich Entschuldige mich mal schon im vorraus für meine Rechtschreibung dieses Tutorial ist mein erste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ja es gibt schon ein paar tuts über NFS3 die sind aber fast alle nur mit W32dasm womit mann normalerweise Games Crackt aber mit Softice geht es bei diesem Game eben viel einfac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Ich sage es euch im vorraus bevor ihr Anfangt mit dem Cracken es ist </w:t>
      </w:r>
      <w:r>
        <w:rPr>
          <w:rFonts w:eastAsia="Times New Roman" w:cs="Times New Roman"/>
          <w:b/>
          <w:bCs/>
          <w:sz w:val="24"/>
          <w:szCs w:val="24"/>
          <w:lang w:val="de-DE"/>
        </w:rPr>
        <w:t xml:space="preserve">Illegal </w:t>
      </w:r>
      <w:r>
        <w:rPr>
          <w:rFonts w:eastAsia="Times New Roman" w:cs="Times New Roman"/>
          <w:sz w:val="24"/>
          <w:szCs w:val="24"/>
          <w:lang w:val="de-DE"/>
        </w:rPr>
        <w:t>aber lasst euch davon nicht abhalten ok.</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u w:val="single"/>
          <w:lang w:val="de-DE"/>
        </w:rPr>
      </w:pPr>
      <w:r>
        <w:rPr>
          <w:rFonts w:eastAsia="Times New Roman" w:cs="Times New Roman"/>
          <w:b/>
          <w:bCs/>
          <w:sz w:val="28"/>
          <w:szCs w:val="28"/>
          <w:u w:val="single"/>
          <w:lang w:val="de-DE"/>
        </w:rPr>
        <w:t xml:space="preserve">2. Was wir brauchen </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Softice 3.25</w:t>
      </w:r>
      <w:r>
        <w:rPr>
          <w:rFonts w:eastAsia="Times New Roman" w:cs="Times New Roman"/>
          <w:sz w:val="24"/>
          <w:szCs w:val="24"/>
          <w:lang w:val="de-DE"/>
        </w:rPr>
        <w:t xml:space="preserve"> oder höher: </w:t>
      </w:r>
      <w:r>
        <w:rPr>
          <w:rFonts w:eastAsia="Times New Roman" w:cs="Times New Roman"/>
          <w:b/>
          <w:bCs/>
          <w:sz w:val="24"/>
          <w:szCs w:val="24"/>
          <w:lang w:val="de-DE"/>
        </w:rPr>
        <w:t xml:space="preserve">www.da-breaker-crew.de </w:t>
      </w:r>
      <w:r>
        <w:rPr>
          <w:rFonts w:eastAsia="Times New Roman" w:cs="Times New Roman"/>
          <w:sz w:val="24"/>
          <w:szCs w:val="24"/>
          <w:lang w:val="de-DE"/>
        </w:rPr>
        <w:t>oder www.crackstore.com</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Hexeditor:</w:t>
      </w:r>
      <w:r>
        <w:rPr>
          <w:rFonts w:eastAsia="Times New Roman" w:cs="Times New Roman"/>
          <w:sz w:val="24"/>
          <w:szCs w:val="24"/>
          <w:lang w:val="de-DE"/>
        </w:rPr>
        <w:t xml:space="preserve"> ist egal was für einer ich benutze Hexworkshop finde ich am besten den bekomm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ihr auch bei den obengennanten Adressen</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 xml:space="preserve">Einen Stift und einen Zettel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8"/>
          <w:szCs w:val="28"/>
          <w:u w:val="single"/>
          <w:lang w:val="de-DE"/>
        </w:rPr>
        <w:t>3. Wir kommen zum Cra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als erstes installiert ihr Softice dann installiert ihr NFS3 sogut sowe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 startet Windows neu wichtig dabei ist das ihr Softice in die Autoexec.bat schreiben las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nst könnt ihr es mit Strg+D nicht öff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und jetzt Starten wir erst einmal NFS3 uhnd was kommt natürlich, eine hässliche Messagebox wo drin steh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Need For Speed III spielen zu können, muß die CD im CD-ROM-Laufwerk eingelegt sei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itt was jetzt ma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Naja ok wir klicken die Box weck und öffnen Softice mit Strg+D jetzt stzen wir einen Breakpoint auf die Messagebox indem wir </w:t>
      </w:r>
      <w:r>
        <w:rPr>
          <w:rFonts w:eastAsia="Times New Roman" w:cs="Times New Roman"/>
          <w:b/>
          <w:bCs/>
          <w:sz w:val="24"/>
          <w:szCs w:val="24"/>
          <w:lang w:val="de-DE"/>
        </w:rPr>
        <w:t xml:space="preserve">bpx messageboxa </w:t>
      </w:r>
      <w:r>
        <w:rPr>
          <w:rFonts w:eastAsia="Times New Roman" w:cs="Times New Roman"/>
          <w:sz w:val="24"/>
          <w:szCs w:val="24"/>
          <w:lang w:val="de-DE"/>
        </w:rPr>
        <w:t>eingeben das a steht für 32 bit anwendung dann gehen wir wieder raus aus softice mit Strg+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etzt Starten wir NFS3 erneut aber was ist das Softice ist wieder da *g*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hr müsst F12 drücken um dahin zu gelagen wo der Call aufgerufen wir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chdem ihr F12 gedrückt habt erscheint die Messagebox wieder drückt auf ok und ihr seid wieder in Softice dort scrollt ihr nach oben um zu schauen ob dort irgendwo ein JZ oder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Und tatsächlich ein paar Zeilen obendrüber steh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B63C1 85C0            Test  EAX,EAX</w:t>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004B63C3 75D0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löscht ihr euren ersten Breakpoint indem ihr BC 0 eingeb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setzt einen auf das JNZ indem ihr doppelt draufklickt dann leutet es, jetzt geht ihr wieder aus Softice heraus (Strg+d) jetzt startet ihr NFS3 nochmal und Softice erscheint wieder, aber diesmal auf dem JNZ aha rechts daneben steht in klammern (no Jump) da er aber zur Naricht gelangt wollen wir das er Jumpt also veränder wir das JNZ in JMP</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NZ = Springe wenn nicht 0  75 XX oder 0F 85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Z   = Springe wenn 0          74 XX oder 0F 84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MP= Springe immer </w:t>
        <w:tab/>
        <w:t xml:space="preserve">        EB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op= Einfach garnichts         9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So das sind die wichtigsten Sprünge hi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Wir müssen also die 75 D0 zu einem EB D0 umschreib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al ausprobieren dazu gebt ih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  004B63C3</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jetzt seid ihr im obersten Feld wo es aussieht wie in einem Hexeditor</w:t>
      </w:r>
      <w:r>
        <w:rPr>
          <w:rFonts w:eastAsia="Times New Roman" w:cs="Times New Roman"/>
          <w:b/>
          <w:bCs/>
          <w:sz w:val="24"/>
          <w:szCs w:val="24"/>
          <w:lang w:val="de-DE"/>
        </w:rPr>
        <w:tab/>
      </w:r>
      <w:r>
        <w:rPr>
          <w:rFonts w:eastAsia="Times New Roman" w:cs="Times New Roman"/>
          <w:sz w:val="24"/>
          <w:szCs w:val="24"/>
          <w:lang w:val="de-DE"/>
        </w:rPr>
        <w:t>, ganz am Anfang oben Links steht jetzt 75 D0 dort überschreibt ihr jetzt die 75 mit einem EB und drückt Ent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teht dort nichtmehr JNZ sondern JMP jetzt gehen wir aus Softice raus und fertig es geht so jetzt müssen wir die stelle nur noch Patchen weil es ihn Softice nur bis zum Neustart von Windows erhalten bleibt oder manchmal auch nur für einma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azu Starten wir nochmal NFS3 jetzt erscheint wieder Softice an dem JNZ aha es ist schon wieder umgeschrieben also schreiben wir uns die Zahlen die nach der Adresse kommen auf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zwar schon von ein paar Zeilen vor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A </w:t>
      </w:r>
      <w:r>
        <w:rPr>
          <w:rFonts w:eastAsia="Times New Roman" w:cs="Times New Roman"/>
          <w:b/>
          <w:bCs/>
          <w:sz w:val="24"/>
          <w:szCs w:val="24"/>
          <w:u w:val="single"/>
          <w:lang w:val="de-DE"/>
        </w:rPr>
        <w:t>89D0</w:t>
      </w:r>
      <w:r>
        <w:rPr>
          <w:rFonts w:eastAsia="Times New Roman" w:cs="Times New Roman"/>
          <w:sz w:val="24"/>
          <w:szCs w:val="24"/>
          <w:lang w:val="de-DE"/>
        </w:rPr>
        <w:tab/>
        <w:tab/>
        <w:t xml:space="preserve">MOV     </w:t>
        <w:tab/>
        <w:t>EAX,ED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C </w:t>
      </w:r>
      <w:r>
        <w:rPr>
          <w:rFonts w:eastAsia="Times New Roman" w:cs="Times New Roman"/>
          <w:b/>
          <w:bCs/>
          <w:sz w:val="24"/>
          <w:szCs w:val="24"/>
          <w:u w:val="single"/>
          <w:lang w:val="de-DE"/>
        </w:rPr>
        <w:t>E84F300400</w:t>
      </w:r>
      <w:r>
        <w:rPr>
          <w:rFonts w:eastAsia="Times New Roman" w:cs="Times New Roman"/>
          <w:sz w:val="24"/>
          <w:szCs w:val="24"/>
          <w:lang w:val="de-DE"/>
        </w:rPr>
        <w:tab/>
        <w:t>Call</w:t>
        <w:tab/>
        <w:tab/>
        <w:t>004F941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1 </w:t>
      </w:r>
      <w:r>
        <w:rPr>
          <w:rFonts w:eastAsia="Times New Roman" w:cs="Times New Roman"/>
          <w:b/>
          <w:bCs/>
          <w:sz w:val="24"/>
          <w:szCs w:val="24"/>
          <w:u w:val="single"/>
          <w:lang w:val="de-DE"/>
        </w:rPr>
        <w:t xml:space="preserve">85C0  </w:t>
      </w:r>
      <w:r>
        <w:rPr>
          <w:rFonts w:eastAsia="Times New Roman" w:cs="Times New Roman"/>
          <w:sz w:val="24"/>
          <w:szCs w:val="24"/>
          <w:lang w:val="de-DE"/>
        </w:rPr>
        <w:t xml:space="preserve">          </w:t>
        <w:tab/>
        <w:t>Test  EAX,EA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3 </w:t>
      </w:r>
      <w:r>
        <w:rPr>
          <w:rFonts w:eastAsia="Times New Roman" w:cs="Times New Roman"/>
          <w:b/>
          <w:bCs/>
          <w:sz w:val="24"/>
          <w:szCs w:val="24"/>
          <w:u w:val="single"/>
          <w:lang w:val="de-DE"/>
        </w:rPr>
        <w:t xml:space="preserve">75D0 </w:t>
      </w:r>
      <w:r>
        <w:rPr>
          <w:rFonts w:eastAsia="Times New Roman" w:cs="Times New Roman"/>
          <w:sz w:val="24"/>
          <w:szCs w:val="24"/>
          <w:u w:val="single"/>
          <w:lang w:val="de-DE"/>
        </w:rPr>
        <w:t xml:space="preserve"> </w:t>
      </w:r>
      <w:r>
        <w:rPr>
          <w:rFonts w:eastAsia="Times New Roman" w:cs="Times New Roman"/>
          <w:sz w:val="24"/>
          <w:szCs w:val="24"/>
          <w:lang w:val="de-DE"/>
        </w:rPr>
        <w:t xml:space="preserve">           </w:t>
        <w:tab/>
        <w:t>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ie Unterstrichenen Zahlen meine ich </w:t>
      </w:r>
      <w:r>
        <w:rPr>
          <w:rFonts w:eastAsia="Times New Roman" w:cs="Times New Roman"/>
          <w:b/>
          <w:bCs/>
          <w:sz w:val="24"/>
          <w:szCs w:val="24"/>
          <w:lang w:val="de-DE"/>
        </w:rPr>
        <w:t xml:space="preserve">89D0E84F30040085C075D0 </w:t>
      </w:r>
      <w:r>
        <w:rPr>
          <w:rFonts w:eastAsia="Times New Roman" w:cs="Times New Roman"/>
          <w:sz w:val="24"/>
          <w:szCs w:val="24"/>
          <w:lang w:val="de-DE"/>
        </w:rPr>
        <w:t>so müsste das dann ausse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bt ihr sie aufgeschrieben dann öffnet euren Hexeditor mit dem Hexeditor öffnet ihr NFS3.exe</w:t>
      </w:r>
    </w:p>
    <w:p>
      <w:pPr>
        <w:pStyle w:val="Normal"/>
        <w:rPr>
          <w:rFonts w:ascii="Times New Roman" w:hAnsi="Times New Roman" w:eastAsia="Times New Roman" w:cs="Times New Roman"/>
          <w:b/>
          <w:b/>
          <w:bCs/>
          <w:sz w:val="24"/>
          <w:szCs w:val="24"/>
          <w:lang w:val="de-DE"/>
        </w:rPr>
      </w:pPr>
      <w:r>
        <w:rPr>
          <w:rFonts w:eastAsia="Times New Roman" w:cs="Times New Roman"/>
          <w:sz w:val="24"/>
          <w:szCs w:val="24"/>
          <w:lang w:val="de-DE"/>
        </w:rPr>
        <w:t xml:space="preserve">dann geht ihr auf Find oder Suchen jenachdem bei Hexworkshop </w:t>
      </w:r>
      <w:r>
        <w:rPr>
          <w:rFonts w:eastAsia="Times New Roman" w:cs="Times New Roman"/>
          <w:b/>
          <w:bCs/>
          <w:sz w:val="24"/>
          <w:szCs w:val="24"/>
          <w:lang w:val="de-DE"/>
        </w:rPr>
        <w:t>Edit / Find /</w:t>
      </w:r>
    </w:p>
    <w:p>
      <w:pPr>
        <w:pStyle w:val="Normal"/>
        <w:rPr>
          <w:rFonts w:ascii="Times New Roman" w:hAnsi="Times New Roman" w:eastAsia="Times New Roman" w:cs="Times New Roman"/>
          <w:sz w:val="28"/>
          <w:szCs w:val="28"/>
          <w:lang w:val="de-DE"/>
        </w:rPr>
      </w:pPr>
      <w:r>
        <w:rPr>
          <w:rFonts w:eastAsia="Times New Roman" w:cs="Times New Roman"/>
          <w:lang w:val="de-DE"/>
        </w:rPr>
        <w:object w:dxaOrig="15360" w:dyaOrig="6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pt;height:137.9pt" filled="f" o:ole="">
            <v:imagedata r:id="rId3" o:title=""/>
          </v:shape>
          <o:OLEObject Type="Embed" ProgID="" ShapeID="ole_rId2" DrawAspect="Content" ObjectID="_792969963" r:id="rId2"/>
        </w:objec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auf Find next und er geht zu der Adresse wo der Code ist jetzt schreibt ihr die 75 in EB um Speichert das ganze und Fertig das Spiel ist Gecrackt mal Starten ob es funzt od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ein Schitt irgendsoeine blöde messagebox erscheint  "Openhandl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ber kein Problem wir öffnen mal die Install.win mit Wordpad dort 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F:\GameData\Audio\pc\ - ersetzen durch .\GameData\Audio\pc\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 xml:space="preserve">habt ihr das getan sieht das ganze so aus </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 xml:space="preserve">.\GameData\Audio\pc\ </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peichert das ganze NFS3 starten und Super es g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ut mir Leid war nicht so verständlich ich glaube als Newbie versteht mann das nicht im nächsten Tutor werde ich mich ausführlichen ausdrü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OK CU euer Manycracker wenn ihr Fragen habt schreibt mir manycr.@gmx.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Besucht unsere Site www.da-breaker-crew.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